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79997602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5471288"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06667586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1408827458"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916294902"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413970999"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679078822"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